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Misio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y mino Ahy, ny asa ataoko no hataony koa; ary hanao asa lehibe noho izany aza izy, satria Izaho mankany amin'ny Ray. Tsy ianareo no nifidy Ahy fa Izaho no nifidy anareo ka nanendry anareo mba handeha sy hamoa, ary mba haharetan'ny vokatrareo. Aty amin'izao tontolo izao no ahitanareo fahoriana; nefa matokia; Izaho efa naharesy izao tontolo izao. (Jao.14.12 ; 15.15 ; 16.33)</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08:00Z</dcterms:created>
  <dc:creator>Solo</dc:creator>
  <dc:description/>
  <cp:keywords/>
  <dc:language>en-US</dc:language>
  <cp:lastModifiedBy>s.andrianomenjanahar</cp:lastModifiedBy>
  <dcterms:modified xsi:type="dcterms:W3CDTF">2006-09-19T09:58:00Z</dcterms:modified>
  <cp:revision>6</cp:revision>
  <dc:subject/>
  <dc:title>FIANGONANA PROTESTANTA MALAGASY ATY AN-DAFY</dc:title>
</cp:coreProperties>
</file>